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nyWeb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zienniku Urzędowym Unii Europejskiej L 363 z 18 grudnia 2014 r. opublikowane zostały dwa rozporządzenia Rady (UE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Rady (UE) nr 1340/2014 z dnia 15 grudnia 2014 r. zmieniające rozporządzenie (UE) nr 1388/2013 otwierające i ustalające sposób zarządzania autonomicznymi kontyngentami taryfowymi Unii na niektóre produkty rolne i przemysłowe.</w:t>
            </w:r>
          </w:p>
          <w:p>
            <w:pPr>
              <w:pStyle w:val="NormalnyWeb"/>
              <w:spacing w:lineRule="auto" w:line="360" w:before="0" w:after="0"/>
              <w:ind w:left="1026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ozporządzenie Rady (UE) nr 1341/2014 z dnia 15 grudnia 2014 r. zmieniające rozporządzenie (UE) nr 1387/2013 zawieszające cła autonomiczne wspólnej taryfy celnej na niektóre produkty rolne i przemysłowe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nyWeb"/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Oba rozporządzenia wchodzą w życie z dniem ich opublikowania w </w:t>
            </w:r>
            <w:r>
              <w:rPr>
                <w:i/>
                <w:sz w:val="22"/>
                <w:szCs w:val="22"/>
              </w:rPr>
              <w:t>Dzienniku Urzędowym Unii Europejskiej</w:t>
            </w:r>
            <w:r>
              <w:rPr>
                <w:sz w:val="22"/>
                <w:szCs w:val="22"/>
              </w:rPr>
              <w:t>, tj. 18 grudnia 2014 r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miast rozporządzenia stosuje się od dnia 1 stycznia 2015 r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40" w:after="0"/>
              <w:ind w:left="34" w:hanging="0"/>
              <w:jc w:val="center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eur-lex.europa.eu/legal-content/PL/TXT/?uri=uriserv:OJ.L_.2014.363.01.0001.01.POL</w:t>
              </w:r>
            </w:hyperlink>
          </w:p>
          <w:p>
            <w:pPr>
              <w:pStyle w:val="Normal"/>
              <w:spacing w:before="240" w:after="0"/>
              <w:ind w:left="34" w:hanging="0"/>
              <w:jc w:val="center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240" w:after="0"/>
              <w:ind w:left="34" w:hanging="0"/>
              <w:jc w:val="center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34" w:hanging="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eur-lex.europa.eu/legal-content/PL/TXT/?uri=uriserv:OJ.L_.2014.363.01.0010.01.POL</w:t>
              </w:r>
            </w:hyperlink>
          </w:p>
          <w:p>
            <w:pPr>
              <w:pStyle w:val="Normal"/>
              <w:spacing w:before="240" w:after="0"/>
              <w:ind w:left="34" w:hanging="0"/>
              <w:jc w:val="center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ind w:left="34" w:hanging="0"/>
              <w:jc w:val="center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Dzienniku Urzędowym Unii Europejskiej L 312 z 6 maja 2014 r. opublikowano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zporządzenie</w:t>
            </w:r>
            <w:r>
              <w:rPr>
                <w:rFonts w:eastAsia="Times New Roman" w:cs="Times New Roman" w:ascii="Times New Roman" w:hAnsi="Times New Roman"/>
              </w:rPr>
              <w:t xml:space="preserve"> wykonawcze Komisji (UE) nr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101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2014</w:t>
            </w:r>
            <w:r>
              <w:rPr>
                <w:rFonts w:eastAsia="Times New Roman" w:cs="Times New Roman" w:ascii="Times New Roman" w:hAnsi="Times New Roman"/>
              </w:rPr>
              <w:t xml:space="preserve"> z dnia 16 października 2014 r. zmieniające załącznik I do rozporządzenia Rady (EWG) nr 2658/87 w sprawie nomenklatury taryfowej i statystycznej oraz w sprawie Wspólnej Taryfy Celnej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Rozporządzeniem tym zaktualizowano Nomenklaturę scaloną w celu uwzględnienia, np. zmian wymogów dotyczących statystyk i polityki handlowej, zmian dokonanych w celu wypełnienia międzynarodowych zobowiązań, rozwoju technologicznego i handlu oraz potrzeby dostosowania lub wyjaśnienia tekstów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zporządzenie wchodzi w życie z dniem 1 stycznia 2015 r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eur-lex.europa..eu/legal-content/PL/TXT/?uri=OJ:L:2014:312:TOC</w:t>
              </w:r>
            </w:hyperlink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inisterstwo Finansów uprzejmie informuje, że Ustawa z dnia 7 listopada 2014 r. o wykonywaniu działalności gospodarczej, poprzez zmianę odpowiednich przepisów ustawy Prawo celne  i ustawy z dnia 30 maja 1989 r. o izbach gospodarczych, wprowadziła w obrocie handlowym zasadniczą nowość dotyczącą wystawiania niepreferencyjnych świadectw pochodzenia towarów wywożonych z Polski. Z dniem 1 stycznia 2015 r. Krajowa Izba Gospodarcza została upoważniona, jako samodzielny podmiot, do wystawiania uniwersalnych (zwykłych, niepreferencyjnych) świadectw pochodzenia. </w:t>
            </w:r>
            <w:r>
              <w:rPr>
                <w:rFonts w:eastAsia="Times New Roman" w:cs="Times New Roman" w:ascii="Times New Roman" w:hAnsi="Times New Roman"/>
                <w:u w:val="single"/>
              </w:rPr>
              <w:t>Zatem od 1 stycznia 2015 r. przedsiębiorcy mogą załatwiać formalności związane z wystawianiem uniwersalnych świadectw pochodzenia – według swojego wyboru – nadal w urzędach celnych lub w Krajowej Izbie Gospodarczej.</w:t>
            </w:r>
            <w:r>
              <w:rPr>
                <w:rFonts w:eastAsia="Times New Roman" w:cs="Times New Roman" w:ascii="Times New Roman" w:hAnsi="Times New Roman"/>
              </w:rPr>
              <w:t xml:space="preserve"> Służba Celna i KIG będą stosować jednolite standardy i procedury wystawiania tych dokumentów, z wyjątkiem pobierania opłat – organy celne nadal będą wykonywały tę czynność nieodpłatnie, natomiast KIG zamierza taką opłatę pobierać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83/2014&#10;z dnia 19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1F497D"/>
    </w:rPr>
  </w:style>
  <w:style w:type="character" w:styleId="WW8Num7z0">
    <w:name w:val="WW8Num7z0"/>
    <w:qFormat/>
    <w:rPr>
      <w:rFonts w:ascii="Times New Roman" w:hAnsi="Times New Roman" w:cs="Times New Roman"/>
      <w:b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Cambria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?uri=uriserv:OJ.L_.2014.363.01.0001.01.POL" TargetMode="External"/><Relationship Id="rId3" Type="http://schemas.openxmlformats.org/officeDocument/2006/relationships/hyperlink" Target="http://eur-lex.europa.eu/legal-content/PL/TXT/?uri=uriserv:OJ.L_.2014.363.01.0010.01.POL" TargetMode="External"/><Relationship Id="rId4" Type="http://schemas.openxmlformats.org/officeDocument/2006/relationships/hyperlink" Target="http://eur-lex.europa.eu/legal-content/PL/TXT/?uri=OJ:L:2014:312:T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12:00Z</dcterms:created>
  <dc:creator>sadowskidariu</dc:creator>
  <dc:description/>
  <cp:keywords/>
  <dc:language>en-US</dc:language>
  <cp:lastModifiedBy>Janusz Grabiec</cp:lastModifiedBy>
  <cp:lastPrinted>2014-12-19T08:30:00Z</cp:lastPrinted>
  <dcterms:modified xsi:type="dcterms:W3CDTF">2014-12-19T08:20:00Z</dcterms:modified>
  <cp:revision>6</cp:revision>
  <dc:subject/>
  <dc:title>Szanowni Państwo</dc:title>
</cp:coreProperties>
</file>